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163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нах на дополнительные  платные услуги, оказываемые муниципальным бюджетным образовательным учреждением  дополнительного образования детей "Детская школа искусств  №57 "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>На основании ходатайства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муниципальным бюджетным образовательным учреждением</w:t>
      </w:r>
      <w:r>
        <w:rPr>
          <w:rFonts w:cs="Times New Roman" w:ascii="Times New Roman" w:hAnsi="Times New Roman"/>
        </w:rPr>
        <w:t xml:space="preserve"> дополнительного образования детей "Детская школа искусств №57 "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 статьей 39.1 Закона Российской Федерации «О защите прав потребителей»,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Рекомендовать Муниципальному бюджетному образовательному учреждению  </w:t>
      </w:r>
      <w:r>
        <w:rPr>
          <w:rFonts w:cs="Times New Roman" w:ascii="Times New Roman" w:hAnsi="Times New Roman"/>
        </w:rPr>
        <w:t xml:space="preserve">дополнительного образования детей "Детская школа искусств №57" </w:t>
      </w:r>
      <w:r>
        <w:rPr>
          <w:rFonts w:cs="Times New Roman" w:ascii="Times New Roman" w:hAnsi="Times New Roman"/>
          <w:bCs/>
          <w:szCs w:val="24"/>
        </w:rPr>
        <w:t>установить цены на платные  услуги 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3.09.2014г. № 163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ы на дополнительные платные услуги,  муниципальным бюджетным образовательным учреждением  дополнительного образования детей "Детская школа искусств  №57 "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093"/>
        <w:gridCol w:w="2458"/>
        <w:gridCol w:w="248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им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страдное пен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 занятие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бонемент на месяц-8 зан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 - дизай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занятие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бонемент на месяц-8 занятий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2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ореография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занятие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бонемент на месяц–8 занятий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2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ннее эстетическое воспитание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занятие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бонемент на месяц-12 занятий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5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луги видеозаписи концертов, конкурсов, фестивалей городского, областного, всероссийского, международного конкурсов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дисков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зайн внешности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месяцев по 2 часа в неделю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ореография Восточный танец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месяцев по 2 часа в неделю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ореография «Хип-хоп», «Брейк данс»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месяцев по 2 часа в неделю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нциклопедия этикета (деловой, гостевой, подарочный)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месяцев по 2 занятия в неделю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кола родителей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месяцев по 1 занятию неделю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5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зайн костюма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месяцев по 2 занятия в неделю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5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кспресс курс обучения игре на гитаре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месяцев по 2 занятия в неделю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7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кспресс курс обучения игре на синтезаторе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месяцев по 2 занятия в неделю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торжественных собраний, мероприятий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ля взрослых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нцерты с участием преподавателей, учащихся школы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ля взрослых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ля школьников</w:t>
            </w:r>
          </w:p>
          <w:p>
            <w:pPr>
              <w:pStyle w:val="Style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ля дошкольников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творческих встреч с музыкантами и творческими коллективами с целью пропаганды творчества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ля взрослых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ля школьников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спектаклей, концертов гастролирующими коллективами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% от суммы сбо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ездные концерты с участием преподавателей и учеников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% от суммы сбо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и проведение внутришкольных, городских, областных, региональных, всероссийских и международных конкурсов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ккредитационный (организационный) взнос за одного участника 200-2000 руб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детских праздников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ля ребенка с одним взрослым 150 руб.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стройка музыкальных инструментов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Запись фонограмм 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и проведение мастерклассов и семинаров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знос 300-120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азание концертмейстерских услуг</w:t>
            </w:r>
          </w:p>
          <w:p>
            <w:pPr>
              <w:pStyle w:val="Style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00:00Z</dcterms:created>
  <dc:creator>Alexandre Katalov</dc:creator>
  <dc:description/>
  <cp:keywords/>
  <dc:language>en-US</dc:language>
  <cp:lastModifiedBy>SOVET-US</cp:lastModifiedBy>
  <cp:lastPrinted>2014-09-25T13:36:00Z</cp:lastPrinted>
  <dcterms:modified xsi:type="dcterms:W3CDTF">2014-09-25T07:11:00Z</dcterms:modified>
  <cp:revision>5</cp:revision>
  <dc:subject/>
  <dc:title>_____</dc:title>
</cp:coreProperties>
</file>